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1485496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4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lang w:val="en-US"/>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ий малолітній </w:t>
      </w:r>
    </w:p>
    <w:p>
      <w:pPr>
        <w:pStyle w:val="Normal"/>
        <w:jc w:val="both"/>
        <w:rPr/>
      </w:pPr>
      <w:r>
        <w:rPr>
          <w:b/>
          <w:i/>
          <w:sz w:val="28"/>
          <w:szCs w:val="28"/>
          <w:lang w:val="uk-UA"/>
        </w:rPr>
        <w:t>Вовк Юрій Тарасович, 20.05.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Долиняни Львівського району Львівської області громадян Вовк Людмили Іванівни, Вовка Тараса Богдановича, Гураль Віри Анатоліївни  від 08.02.2024 року, про надання  дозволу на  укладення договору дарування земельної ділянки та житлового будинку в с.Долиняни Львівської області, в якому зареєстрований малолітній Вовк Юрій Тарасович, 20.05.2013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12.02.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Гураль Вірі Анатоліївні на укладення договору дарування земельної ділянки площею 0,25 га кадастровий номер 4620983300:22:003:0078 та житлового будинку №27 по вул.Сонячна в с.Долиняни Львівської області, в якому</w:t>
      </w:r>
      <w:r>
        <w:rPr>
          <w:b/>
          <w:i/>
          <w:sz w:val="28"/>
          <w:szCs w:val="28"/>
          <w:lang w:val="uk-UA"/>
        </w:rPr>
        <w:t xml:space="preserve"> </w:t>
      </w:r>
      <w:r>
        <w:rPr>
          <w:sz w:val="28"/>
          <w:szCs w:val="28"/>
          <w:lang w:val="uk-UA"/>
        </w:rPr>
        <w:t>зареєстрований малолітній Вовк Юрій Тарасович, 20.05.2013 р.н., на ім`я матері дитини Вовк Людмил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Долиняни Львівської області, в якому зареєстрований малолітній Вовк Юрій Тарасович, 20.05.2013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с.Долиняни Львівського району Львівської області громадян Вовк Людмили Іванівни, Вовка Тараса Богдановича, Гураль Віри Анатоліївни  від 08.02.2024 року про надання дозвілу громадянці Гураль Вірі Анатоліївні на укладення договору дарування земельної ділянки площею 0,25 га кадастровий номер 4620983300:22:003:0078 та житлового будинку №27 по вул.Сонячна в с.Долиняни Львівської області, в якому</w:t>
      </w:r>
      <w:r>
        <w:rPr>
          <w:b/>
          <w:i/>
          <w:sz w:val="28"/>
          <w:szCs w:val="28"/>
          <w:lang w:val="uk-UA"/>
        </w:rPr>
        <w:t xml:space="preserve"> </w:t>
      </w:r>
      <w:r>
        <w:rPr>
          <w:sz w:val="28"/>
          <w:szCs w:val="28"/>
          <w:lang w:val="uk-UA"/>
        </w:rPr>
        <w:t>зареєстрований малолітній Вовк Юрій Тарасович, 20.05.2013 р.н., на ім`я матері дитини Вовк Людмили Іванівни. бабця дитини дарує земельну ділянку та житловий будинок на імя матері дитини, права дитини не порушено.</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ураль Вірі Анатоліївні на укладення договору дарування земельної ділянки площею 0,25 га кадастровий номер 4620983300:22:003:0078 та житлового будинку №27 по вул.Сонячна в с.Долиняни Львівської області, в якому</w:t>
      </w:r>
      <w:r>
        <w:rPr>
          <w:b/>
          <w:i/>
          <w:sz w:val="28"/>
          <w:szCs w:val="28"/>
          <w:lang w:val="uk-UA"/>
        </w:rPr>
        <w:t xml:space="preserve"> </w:t>
      </w:r>
      <w:r>
        <w:rPr>
          <w:sz w:val="28"/>
          <w:szCs w:val="28"/>
          <w:lang w:val="uk-UA"/>
        </w:rPr>
        <w:t>зареєстрований малолітній Вовк Юрій Тарасович, 20.05.2013 р.н., на ім`я матері дитини Вовк Людмили Іванів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2-23T14:46:00Z</cp:lastPrinted>
  <dcterms:modified xsi:type="dcterms:W3CDTF">2024-02-23T12:47:00Z</dcterms:modified>
  <cp:revision>53</cp:revision>
  <dc:subject/>
  <dc:title>ГОРОДОЦЬКА  МІСЬКА  РАДА</dc:title>
</cp:coreProperties>
</file>